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yer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Definition from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www.dictionary.com</w:t>
              </w:r>
            </w:hyperlink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 in your own wo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7150</wp:posOffset>
                      </wp:positionV>
                      <wp:extent cx="2235200" cy="1320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3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Vocabulary Ter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4pt;margin-top:4.5pt;width:175.95pt;height:10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ocabulary Ter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/Facts/Characteristic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does it look like in art, graphics, map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 Examples/Opposi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27:00Z</dcterms:created>
  <dc:creator>Mark Swiger</dc:creator>
  <dc:description/>
  <dc:language>en-US</dc:language>
  <cp:lastModifiedBy>Mark Swiger</cp:lastModifiedBy>
  <dcterms:modified xsi:type="dcterms:W3CDTF">2011-01-14T22:38:00Z</dcterms:modified>
  <cp:revision>1</cp:revision>
  <dc:subject/>
  <dc:title/>
</cp:coreProperties>
</file>